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s Employing Evans Group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stri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, San Jose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enium Cell, Eatontown, 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year Chemical, Akron,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odia, Cranbury, 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krolis Corporation, Billerica,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macher Corporation, Carlsbad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Ground Systems, Marlborough,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on Carbide (Bound Brook, NJ and Houston, T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l Oil Company (Houston, T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M (Minneapolis, M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xon Chemical Company (Baytown, T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ot Chemical Company (Los Angeles, 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um Materials (San Diego, 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ont (Wilmington, 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hes Aircraft (Los Angeles, 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ra Systems (Irvine, 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l Corporation (Los Angeles, 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 R. Grace (Baltimore, M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ba-Geigy (Tarrytown, 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C Technologies (Anaheim, 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Electric (Schenectady, NY and Cleveland, O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vernment Laboratori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Quality Management District (AQMD) of Los Angeles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ia National Laboratory (Albuquerque, N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onne National Laboratory (Argonne, 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elle Pacific Northwest Laboratories (Richland, 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dem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e University, Philadelphia,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 Southeastern University, Ft. Lauderdale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wis-Clark State College, Lewiston, ID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rbilt University (Nashville, T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nova University (Villanova, 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paraiso University (Valparaiso, 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 Coast College (Newport Beach, 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ton College (Fullerton, 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ern Oregon College (Ashland, 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1:15:00Z</dcterms:created>
  <dc:creator>Daniel B. Rego</dc:creator>
  <dc:description/>
  <dc:language>en-US</dc:language>
  <cp:lastModifiedBy>Daniel B. Rego</cp:lastModifiedBy>
  <dcterms:modified xsi:type="dcterms:W3CDTF">2004-10-12T21:15:00Z</dcterms:modified>
  <cp:revision>1</cp:revision>
  <dc:subject/>
  <dc:title> </dc:title>
</cp:coreProperties>
</file>